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 English 11 Research Project Rubric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dherence to Formatting Requirements (20 points)</w:t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2525</wp:posOffset>
                </wp:positionH>
                <wp:positionV relativeFrom="paragraph">
                  <wp:posOffset>147955</wp:posOffset>
                </wp:positionV>
                <wp:extent cx="1714500" cy="545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45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29.85pt;mso-wrap-distance-left:9.05pt;mso-wrap-distance-right:9.05pt;mso-wrap-distance-top:0pt;mso-wrap-distance-bottom:0pt;margin-top:11.6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/>
      </w:pPr>
      <w:r>
        <w:rPr/>
        <w:t>Works cited correctly formatted (10 points possible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All document sources appear on works cited, vice versa (4 points possible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Documents formatted like those in a synthesis prompt (Document labeled by letter, citation, excerpt) (3 points possible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Documents are labeled according to genre (ref, pro, con) (3 points possibl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Quality/Genre of Sources (60 points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ab/>
        <w:t>1 image, 1 reference, 2 pro, 2 con (30 points possible, 5 per documen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Excerpts are relevant, information makes sense (15 points possibl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Appropriate length of documents (15 points possibl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Total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3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26:00Z</dcterms:created>
  <dc:creator>Sarah Walton</dc:creator>
  <dc:description/>
  <dc:language>en-US</dc:language>
  <cp:lastModifiedBy>Sarah Leland</cp:lastModifiedBy>
  <dcterms:modified xsi:type="dcterms:W3CDTF">2013-11-26T17:26:00Z</dcterms:modified>
  <cp:revision>2</cp:revision>
  <dc:subject/>
  <dc:title/>
</cp:coreProperties>
</file>